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trout -- a standalone scanner for the TROUT.6787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Network Associates.  This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,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KTROUT.EXE is a dual mode 16/32 bit command li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specified list of files for the TROUT.6787 virus. 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from the command line, or a listing file, or bo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code to search an entire directory tree, but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ardship since the MS-DOS DIR command provides the nee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nvoca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a /s /b c:\ | chktrout /s &gt;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run, the file HITS will contain a list of file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.6787 in a human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available for chktrout:  Use the /? or /h option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statistical algorithm to detect the virus.  Ther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 100,000 chance that a clean file will be falsely identifi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but no chance that an infected file will be missed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a file without a COM extension is infected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sociates for definitive analy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