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T80.BAT is a self-contained DEBUG script that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36 sectors that are read from tracks 80 and 81 of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nfected 1.44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DOS C: Prompt (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ADT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named TRKS8081 that is 18,432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orks, this file should be included with any DISKET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nd.</w:t>
        <w:tab/>
        <w:t xml:space="preserve"> If it fails,  rerun it with 'captured outpu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ADT80 &gt; READ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lace the error messages into the file READFAIL.  Se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